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0070C0"/>
          <w:sz w:val="44"/>
          <w:szCs w:val="44"/>
          <w:u w:val="single"/>
        </w:rPr>
      </w:pPr>
      <w:r>
        <w:rPr>
          <w:rFonts w:cs="Calibri"/>
          <w:b/>
          <w:color w:val="0070C0"/>
          <w:sz w:val="44"/>
          <w:szCs w:val="44"/>
          <w:u w:val="single"/>
        </w:rPr>
        <w:t>Technická  zpráva</w:t>
      </w:r>
    </w:p>
    <w:p>
      <w:pPr>
        <w:pStyle w:val="Normal"/>
        <w:jc w:val="center"/>
        <w:rPr>
          <w:rFonts w:cs="Calibri"/>
          <w:b/>
          <w:b/>
          <w:color w:val="0070C0"/>
          <w:sz w:val="44"/>
          <w:szCs w:val="44"/>
          <w:u w:val="single"/>
        </w:rPr>
      </w:pPr>
      <w:r>
        <w:rPr>
          <w:rFonts w:cs="Calibri"/>
          <w:b/>
          <w:color w:val="0070C0"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prava osvětlení na trati Přerov – Zábřeh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práva železnic, státní organizace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blastní ředitelství Olomouc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spacing w:lineRule="auto" w:line="276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. Identifikační údaje</w:t>
      </w:r>
    </w:p>
    <w:p>
      <w:pPr>
        <w:pStyle w:val="Bezmezer"/>
        <w:spacing w:lineRule="auto" w:line="276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spacing w:lineRule="auto" w:line="276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Název VZ:</w:t>
      </w:r>
      <w:r>
        <w:rPr>
          <w:rFonts w:cs="Calibri"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   </w:t>
        <w:tab/>
        <w:tab/>
      </w:r>
      <w:r>
        <w:rPr>
          <w:sz w:val="24"/>
          <w:szCs w:val="24"/>
        </w:rPr>
        <w:t>Oprava osvětlení na trati Přerov – Zábřeh</w:t>
      </w:r>
    </w:p>
    <w:p>
      <w:pPr>
        <w:pStyle w:val="Bezmezer"/>
        <w:spacing w:lineRule="auto" w:line="276"/>
        <w:ind w:left="2124" w:hanging="2124"/>
        <w:jc w:val="both"/>
        <w:rPr>
          <w:rFonts w:cs="Calibri"/>
          <w:sz w:val="24"/>
          <w:szCs w:val="24"/>
          <w:highlight w:val="yellow"/>
          <w:u w:val="single"/>
        </w:rPr>
      </w:pPr>
      <w:r>
        <w:rPr>
          <w:rFonts w:cs="Calibri"/>
          <w:b/>
          <w:i/>
          <w:sz w:val="24"/>
          <w:szCs w:val="24"/>
          <w:highlight w:val="yellow"/>
        </w:rPr>
        <w:t xml:space="preserve"> </w:t>
      </w:r>
    </w:p>
    <w:p>
      <w:pPr>
        <w:pStyle w:val="Bezmezer"/>
        <w:spacing w:lineRule="auto" w:line="276"/>
        <w:ind w:left="2835" w:hanging="283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>Místa dodání:</w:t>
      </w:r>
      <w:r>
        <w:rPr>
          <w:rFonts w:cs="Calibri"/>
          <w:sz w:val="24"/>
          <w:szCs w:val="24"/>
        </w:rPr>
        <w:tab/>
        <w:t>Olomouc</w:t>
      </w:r>
    </w:p>
    <w:p>
      <w:pPr>
        <w:pStyle w:val="Bezmezer"/>
        <w:spacing w:lineRule="auto" w:line="276"/>
        <w:jc w:val="both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highlight w:val="yellow"/>
        </w:rPr>
      </w:r>
    </w:p>
    <w:p>
      <w:pPr>
        <w:pStyle w:val="Bezmezer"/>
        <w:spacing w:lineRule="auto" w:line="276"/>
        <w:ind w:left="2835" w:hanging="283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>Zadavatel:</w:t>
      </w:r>
      <w:r>
        <w:rPr>
          <w:rFonts w:cs="Calibri"/>
          <w:sz w:val="24"/>
          <w:szCs w:val="24"/>
        </w:rPr>
        <w:tab/>
        <w:t>Správa železnic, státní organizace</w:t>
      </w:r>
    </w:p>
    <w:p>
      <w:pPr>
        <w:pStyle w:val="Bezmezer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>Oblastní ředitelství Olomouc</w:t>
      </w:r>
    </w:p>
    <w:p>
      <w:pPr>
        <w:pStyle w:val="Bezmezer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>Nerudova 1</w:t>
      </w:r>
    </w:p>
    <w:p>
      <w:pPr>
        <w:pStyle w:val="Bezmezer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>779 00 Olomouc</w:t>
      </w:r>
    </w:p>
    <w:p>
      <w:pPr>
        <w:pStyle w:val="Bezmezer"/>
        <w:spacing w:lineRule="auto" w:line="276"/>
        <w:jc w:val="both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highlight w:val="yellow"/>
        </w:rPr>
      </w:r>
    </w:p>
    <w:p>
      <w:pPr>
        <w:pStyle w:val="Bezmezer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>Dodavatel:</w:t>
      </w:r>
      <w:r>
        <w:rPr>
          <w:rFonts w:cs="Calibri"/>
          <w:sz w:val="24"/>
          <w:szCs w:val="24"/>
        </w:rPr>
        <w:tab/>
        <w:tab/>
        <w:tab/>
        <w:t xml:space="preserve">Dle výběrového řízení </w:t>
      </w:r>
    </w:p>
    <w:p>
      <w:pPr>
        <w:pStyle w:val="Bezmezer"/>
        <w:spacing w:lineRule="auto" w:line="276"/>
        <w:jc w:val="both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highlight w:val="yellow"/>
        </w:rPr>
      </w:r>
    </w:p>
    <w:p>
      <w:pPr>
        <w:pStyle w:val="Bezmezer"/>
        <w:spacing w:lineRule="auto" w:line="276"/>
        <w:jc w:val="both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u w:val="single"/>
        </w:rPr>
        <w:t>Technická kontrola plnění zakázky:</w:t>
      </w:r>
      <w:r>
        <w:rPr>
          <w:rFonts w:cs="Calibri"/>
          <w:sz w:val="24"/>
          <w:szCs w:val="24"/>
        </w:rPr>
        <w:tab/>
        <w:t>OŘ Olomouc</w:t>
      </w:r>
    </w:p>
    <w:p>
      <w:pPr>
        <w:pStyle w:val="Bezmezer"/>
        <w:spacing w:lineRule="auto" w:line="276"/>
        <w:jc w:val="both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highlight w:val="yellow"/>
        </w:rPr>
      </w:r>
    </w:p>
    <w:p>
      <w:pPr>
        <w:pStyle w:val="Bezmezer"/>
        <w:spacing w:lineRule="auto" w:line="276"/>
        <w:ind w:left="2832" w:hanging="2832"/>
        <w:jc w:val="both"/>
        <w:rPr>
          <w:rFonts w:cs="Calibri"/>
          <w:sz w:val="24"/>
          <w:szCs w:val="24"/>
          <w:highlight w:val="yellow"/>
          <w:u w:val="single"/>
        </w:rPr>
      </w:pPr>
      <w:r>
        <w:rPr>
          <w:rFonts w:cs="Calibri"/>
          <w:sz w:val="24"/>
          <w:szCs w:val="24"/>
          <w:highlight w:val="yellow"/>
          <w:u w:val="single"/>
        </w:rPr>
      </w:r>
    </w:p>
    <w:p>
      <w:pPr>
        <w:pStyle w:val="Bezmezer"/>
        <w:spacing w:lineRule="auto" w:line="276"/>
        <w:ind w:left="2832" w:hanging="2832"/>
        <w:jc w:val="both"/>
        <w:rPr/>
      </w:pPr>
      <w:r>
        <w:rPr>
          <w:rFonts w:cs="Calibri"/>
          <w:sz w:val="24"/>
          <w:szCs w:val="24"/>
          <w:u w:val="single"/>
        </w:rPr>
        <w:t>Místo stavby:</w:t>
      </w:r>
      <w:r>
        <w:rPr>
          <w:sz w:val="24"/>
          <w:szCs w:val="24"/>
        </w:rPr>
        <w:tab/>
      </w:r>
      <w:r>
        <w:rPr>
          <w:rFonts w:cs="Calibri"/>
          <w:sz w:val="24"/>
          <w:szCs w:val="24"/>
        </w:rPr>
        <w:t>žst Štěpánov, zast Rokytnice u Přerova, zast Střeň</w:t>
      </w: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Bezmezer"/>
        <w:spacing w:lineRule="auto" w:line="276"/>
        <w:ind w:left="2832" w:hanging="2832"/>
        <w:jc w:val="both"/>
        <w:rPr/>
      </w:pPr>
      <w:r>
        <w:rPr>
          <w:rFonts w:cs="Calibri"/>
          <w:sz w:val="24"/>
          <w:szCs w:val="24"/>
          <w:u w:val="single"/>
        </w:rPr>
        <w:t>Místo vymezení staveniště:</w:t>
      </w:r>
      <w:r>
        <w:rPr>
          <w:sz w:val="24"/>
          <w:szCs w:val="24"/>
        </w:rPr>
        <w:tab/>
      </w:r>
      <w:r>
        <w:rPr>
          <w:rFonts w:cs="Calibri"/>
          <w:sz w:val="24"/>
          <w:szCs w:val="24"/>
        </w:rPr>
        <w:t xml:space="preserve">Místa stavby jsou na pozemcích v majetku Správy železnic. Přístup na staveniště po pozemních komunikacích. </w:t>
      </w:r>
    </w:p>
    <w:p>
      <w:pPr>
        <w:pStyle w:val="Bezmezer"/>
        <w:spacing w:lineRule="auto" w:line="276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spacing w:lineRule="auto" w:line="276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. Stávající stav</w:t>
      </w:r>
    </w:p>
    <w:p>
      <w:pPr>
        <w:pStyle w:val="Bezmezer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ba řeší opravu osvětlení v železniční stanici Štěpánov a na zastávkách Rokytnice u Přerova a Střeň nacházejících se na železniční trati č. 270 Bohumín – Olomouc – Česká Třebová. Jedná se o elektrizovanou celostátní trať s napájecí soustavou DC 3kV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rametry osvětlení ve stávajícím stavu již nedosahují požadovaných úrovní. Technický stav svítidel a izolace připojovací kabeláže jsou na hranici své životnosti. Ke svítidlům již není možné zajistit náhradní díly v požadovaném množství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žst Štěpánov jsou osvětlovány staniční koleje (km 75,8 - 77,2), 1. nástupiště u výpravní budovy, ostrovní nástupiště mezi kolejemi č.2 a č.4 a podchod (tj. rampy, schodiště a tubus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1. nástupišti před výpravní budovou se nachází osvětlovací sklopné stožáry výšky 5,5m v počtu 9ks (č. 1P-9P) osazené výbojkovými svítidly. Ve stožárech jsou umístěny pojistkové rozvodnice s jistícím prvkem E27/10A. Tytéž stožáry a svítidla se nachází na ostrovním nástupišti v množství 8ks (č. 1N - 8N). </w:t>
      </w:r>
    </w:p>
    <w:p>
      <w:pPr>
        <w:pStyle w:val="Normal"/>
        <w:jc w:val="both"/>
        <w:rPr>
          <w:sz w:val="24"/>
          <w:szCs w:val="24"/>
        </w:rPr>
      </w:pPr>
      <w:bookmarkStart w:id="0" w:name="_Hlk62026992"/>
      <w:bookmarkEnd w:id="0"/>
      <w:r>
        <w:rPr>
          <w:sz w:val="24"/>
          <w:szCs w:val="24"/>
        </w:rPr>
        <w:t xml:space="preserve">Krytá část ostrovního nástupiště (konstrukce typu „vlaštovka“) je osvětlena 8ks dvou trubicových zářivkových svítidel umístěných ve výšce přibližně 4m. Jedno trubicovými zářivkami je osvětleno schodiště z podchodu k ostrovnímu nástupišti (2ks), rampy s podestami (31ks) ve výšce cca 2,7 – 6,7m, schodišťové rameno u VB (3ks) ve výšce cca 2,7-6,7m a tubus podchodu (11ks) ve výšce cca 2,4m, v němž jsou svítidla a napájecí kabely v PVC lištách kryty šikmým polykarbonátovým štítem. </w:t>
      </w:r>
    </w:p>
    <w:p>
      <w:pPr>
        <w:pStyle w:val="Normal"/>
        <w:jc w:val="both"/>
        <w:rPr>
          <w:sz w:val="24"/>
          <w:szCs w:val="24"/>
        </w:rPr>
      </w:pPr>
      <w:bookmarkStart w:id="1" w:name="_Hlk62026992"/>
      <w:bookmarkEnd w:id="1"/>
      <w:r>
        <w:rPr>
          <w:sz w:val="24"/>
          <w:szCs w:val="24"/>
        </w:rPr>
        <w:t xml:space="preserve">Prostor před budovou rozvodny je osvětlen výbojkovými svítidly instalovanými na rovných zedních konzolách (10P-12P) ve výšce cca 3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lejiště ve stanici je osvětleno výbojkovými svítidly na stožárech a branách trakčního vedení ve výšce cca 10-12m. Na lichých TP jsou umístěny rozvodnice s jistícími prvky E27/10A. Napájení svítidel na sudých TP je kabelovým vedením z rozvodnic vedeno v úhlu břevna bran T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větlení na peronních stožárech, na stěně rozvodny, TP č.9 – 17 a TP č.19 – 32 je napájeno z RH5/2 v Rozvodně NN. Osvětlení na TP č.33 – 50 a TP č.51 – 63 je napájeno z pilířového rozvaděče LR v žkm 76,15. Osvětlení I., II., III. části podchodu je napájeno ze zdroje zálohované sítě, rozvaděče RZS/2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zastávce Rokytnice u Přerova jsou nástupiště osvětlena výbojkovými svítidly umístěnými na osvětlovacích sklopných stožárech výšky 8m. Na nástupišti u koleje č.1 (směr Olomouc) se nachází OS12 – OS21. Ve stožárech jsou umístěny pojistkové rozvodnice s jistícím prvkem E27/10A (9ks). Skleněný přístřešek se nachází mezi OS 17-18 a osvětlení v něm je připojeno z OS1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nástupišti u koleje č.2 (směr Přerov) se nachází OS 1 – OS11. Ve stožárech jsou umístěny pojistkové rozvodnice s jistícím prvkem E27/10A (10ks). Skleněný přístřešek se nachází mezi OS 10-11 a osvětlení v něm je připojeno z  OS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ístřešky na obou nástupištích jsou osvětleny jednotrubicovými zářivkovými svítidly. Svítidla jsou propojena tuhými a ohebnými trubk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zast. Střeň jsou osvětlovány plochy nástupišť, přístupové pěší cesty k nástupištím a přístřešek pro kola. Osvětlení je provedeno výbojkovými svítidly umístěnými na osvětlovacích sklopných stožárech (č. POS1 – POS23) výšky 5,5m v množství 24ks. Ve stožárech jsou umístěny pojistkové rozvodnice s jistícím prvkem E27/10A (22ks). Stožáry č. POS1 a POS4 jsou osazeny dvouvýložníky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ind w:firstLine="708"/>
        <w:jc w:val="both"/>
        <w:rPr/>
      </w:pPr>
      <w:r>
        <w:rPr>
          <w:rFonts w:cs="Calibri"/>
          <w:b/>
          <w:sz w:val="28"/>
          <w:szCs w:val="28"/>
        </w:rPr>
        <w:t xml:space="preserve">3. Přípravné práce </w:t>
      </w:r>
    </w:p>
    <w:p>
      <w:pPr>
        <w:pStyle w:val="Bezmezer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spacing w:lineRule="auto" w:line="276"/>
        <w:jc w:val="both"/>
        <w:rPr/>
      </w:pPr>
      <w:r>
        <w:rPr>
          <w:rFonts w:cs="Calibri"/>
          <w:sz w:val="24"/>
          <w:szCs w:val="24"/>
          <w:u w:val="single"/>
        </w:rPr>
        <w:t>Zpracování projektové dokumentace:</w:t>
      </w:r>
    </w:p>
    <w:p>
      <w:pPr>
        <w:pStyle w:val="Bezmezer"/>
        <w:spacing w:lineRule="auto" w:line="276"/>
        <w:jc w:val="both"/>
        <w:rPr/>
      </w:pPr>
      <w:r>
        <w:rPr>
          <w:rFonts w:cs="Calibri"/>
          <w:sz w:val="24"/>
          <w:szCs w:val="24"/>
        </w:rPr>
        <w:t xml:space="preserve">Vzhledem k charakteru opravné práce je nutné zpracování realizační projektové dokumentace stavby. </w:t>
      </w:r>
    </w:p>
    <w:p>
      <w:pPr>
        <w:pStyle w:val="Bezmezer"/>
        <w:spacing w:lineRule="auto" w:line="276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Zpracování harmonogramu:</w:t>
      </w:r>
    </w:p>
    <w:p>
      <w:pPr>
        <w:pStyle w:val="Bezmezer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jednatel požaduje na zhotoviteli dodat před zahájením prací harmonogram realizace.</w:t>
      </w:r>
    </w:p>
    <w:p>
      <w:pPr>
        <w:pStyle w:val="Bezmezer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spacing w:lineRule="auto" w:line="276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4. Soupis požadovaných prací </w:t>
      </w:r>
    </w:p>
    <w:p>
      <w:pPr>
        <w:pStyle w:val="Normal"/>
        <w:spacing w:before="0" w:after="0"/>
        <w:ind w:firstLine="708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SO 01</w:t>
      </w:r>
      <w:r>
        <w:rPr>
          <w:b/>
          <w:bCs/>
          <w:sz w:val="24"/>
          <w:szCs w:val="24"/>
          <w:u w:val="single"/>
        </w:rPr>
        <w:tab/>
        <w:t>Oprava osvětlení v žst Štěpánov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Osvětlení staničních kolej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bojková svítidla na stožárech a branách TV budou demontována a nahrazena stejným počtem LED svítidel ve II. třídě el. ochrany. Rozvodnice na lichých TP budou vyměněny, včetně pojistkových vložek s patronami E27/6A. Připojovací kabely od svorkovnic ke svítidlům budou nahrazeny novými s odolnou vnější polyuretanovou izolací a vnitřní pryžovou izolací žil vodičů (např. H05RR-F 2x1,5). Napájení od rozvodnic ke svítidlům na sudých TP bude nahrazeno včetně trubkových vedení po břevnech bran. K přichycení trubek budou požity nerezové stahovací pásky. 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V rozvaděči LR bude demontován jistič -FA2 LPN-16C/3 pro VO střed sv.33-50 a nahrazen jističem LTN-25C/3. Dále budou v rozvaděči LR přenastavena proudová hlídací relé PI1.1 – PI4.3.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Parametry osvětlení kolejiště jsou navrženy dle Předpisu E11 a ČSN EN 12 464-2 a v souladu s požadavky správce zařízení: Em=10lx; Uo=0,25 (Ref. číslo 5.12.2). 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Z důvodu nutnosti vypínání trakčního vedení i kolejových výluk je potřeba počítat s prováděním prací v nočních hodinách a s pomocí speciální techniky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4"/>
          <w:szCs w:val="24"/>
          <w:u w:val="single"/>
        </w:rPr>
        <w:t>Osvětlení nekrytých nástupišť a rampy před rozvodnou NN</w:t>
      </w:r>
    </w:p>
    <w:p>
      <w:pPr>
        <w:pStyle w:val="Normal"/>
        <w:jc w:val="both"/>
        <w:rPr/>
      </w:pPr>
      <w:r>
        <w:rPr>
          <w:sz w:val="24"/>
          <w:szCs w:val="24"/>
        </w:rPr>
        <w:t>Stávající výbojková svítidla na sklopných peronních stožárech a zedních konzolách budou demontována a nahrazena novými LED svítidly ve II. třídě el. ochrany. Rozvodnice v osvětlovacích stožárech budou vyměněny, včetně pojistkových vložek s patronami E27/6A. Budou vyměněny propojovací kabely z rozvodnic ke svítidlům. propojovací kabely budou s odolnou vnější polyuretanovou izolací a pryžovou izolací žil vodičů (např. H05RR-F 2x1,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metry osvětlení nástupišť jsou navrženy dle Předpisu E11 a ČSN EN 12 464-2 a v souladu s požadavky správce zařízení: Em=10lx; Uo=0,25 (Ref. číslo 5.12.6). 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Zední konzoly pro osvětlení nad rampou rozvodny nn budou vyměněny. Délka nových konzol bude totožná se stávající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metry osvětlení prostoru před rozvodnou NN jsou navrženy dle Předpisu E11 a ČSN EN 12 464-2 a v souladu s požadavky správce zařízení: Em=10lx; Uo=0,25 (Ref. číslo 5.12.7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rozvaděči RH5/2 budou přenastavena proudová hlídací relé PI1.1.1 – PI1.6.3.</w:t>
      </w:r>
    </w:p>
    <w:p>
      <w:pPr>
        <w:pStyle w:val="Normal"/>
        <w:spacing w:before="0" w:after="0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SO 02</w:t>
      </w:r>
      <w:r>
        <w:rPr>
          <w:b/>
          <w:bCs/>
          <w:sz w:val="24"/>
          <w:szCs w:val="24"/>
          <w:u w:val="single"/>
        </w:rPr>
        <w:tab/>
        <w:t>Oprava osvětlení podchodu a krytého nástupiště v žst Štěpánov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Osvětlení podchod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ávající zářivková svítidla budou demontována a nahrazena příslušným počtem LED zářivkových svítidel ve II. třídě a s ochranou krytím IP42. Konstrukce krytu svítidel v podchodu, na přístupovém schodišti a rampách bude v provedení tzv. „antivandal“ s ochranou proti mechanickému poškození IK10.  Budou demontovány původní PVC vkládací lišty včetně kabeláže a polykarbonátové kryty. Napájecí kabelová ke svítidlům budou uloženy v nerezových kovových žlabech žlaby nebo zajištěny jinou dostatečně mechanicky pevnou ochrano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rozvaděči RZS budou v odpínačích válcových pojistek nahrazeny stávající pojistky za PV10 16A gG pro napájení podchod I. (FS 01), podchod II. (FS 02), podchod III. (FS 03) a zářivky ostrovní (FS 04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arametry osvětlení podchodu jsou navrženy dle ČSN EN 12 464-1 a v souladu s požadavky správce zařízení: Em=50lx; Uo=0,5; Ugrl=28; Ra=40 (Ref. číslo 5.53.3). 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Osvětlení krytého nástupiště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távající zářivková svítidla na konstrukci zastřešení nástupiště budou demontována a nahrazena novými LED svítidly ve II. třídě el. ochrany a s krytím el. přístrojů IP 66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 konstrukce zastřešení bude demontován a v rozsahu instalace nahrazen veškerý pomocný elektromontážní materiál (PVC pevné a ohebné trubky, kabely, svorkovnicové krabičky, aj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rozvaděči RZS budou v odpínačích válcových pojistek nahrazeny stávající pojistky za PV10 16A gG „zářivky ostrovní (FS 04)“.</w:t>
      </w:r>
    </w:p>
    <w:p>
      <w:pPr>
        <w:pStyle w:val="Normal"/>
        <w:spacing w:before="240" w:after="200"/>
        <w:jc w:val="both"/>
        <w:rPr/>
      </w:pPr>
      <w:r>
        <w:rPr>
          <w:sz w:val="24"/>
          <w:szCs w:val="24"/>
        </w:rPr>
        <w:t xml:space="preserve">Parametry osvětlení krytého nástupiště jsou navrženy dle Předpisu E11 a ČSN EN 12 464-2 a v souladu s požadavky správce zařízení: Em=50lx; Uo=0,40 (Ref. číslo 5.12.17). </w:t>
      </w:r>
    </w:p>
    <w:p>
      <w:pPr>
        <w:pStyle w:val="Normal"/>
        <w:spacing w:before="0" w:after="0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SO 03</w:t>
      </w:r>
      <w:r>
        <w:rPr>
          <w:b/>
          <w:bCs/>
          <w:sz w:val="24"/>
          <w:szCs w:val="24"/>
          <w:u w:val="single"/>
        </w:rPr>
        <w:tab/>
        <w:t>Oprava přípojky NN podchodu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 rámci tohoto objektu bude zřízena nová přípojka NN pro napájení osvětlení v podchodu. Za tímto účelem bude z rozvaděče RZS/2 (zdroj zálohovaného napájení) v rozvodně NN vyveden nový napájecí kabel CYKY-O 4x4. Kabel bude zatažen do chráničky uložené v kynetě vedoucí od rozvodny podél krajní koleje směrem k podchodu. V trase procházející nástupištěm bude nezbytné rozebrání a opětovné složení dlažby. Kabel bude ukončen v rozvodné instalační krabičce v umístěné na nepřístupné části konstrukce podchodu, odkud budou dále smyčkou napájena svítidl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SO 04</w:t>
      </w:r>
      <w:r>
        <w:rPr>
          <w:b/>
          <w:bCs/>
          <w:sz w:val="24"/>
          <w:szCs w:val="24"/>
          <w:u w:val="single"/>
        </w:rPr>
        <w:tab/>
        <w:t>Oprava osvětlení v zast Rokytnice u Přerova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ávající výbojková svítidla budou demontována z osvětlovacích stožárů a nahrazena novými LED svítidly ve II. třídě el. ochrany. Sklopné stožáry budou zachovány. Rozvodnice v osvětlovacích stožárech budou vyměněny, včetně pojistkových vložek s patronami E27/6A. Budou vyměněny propojovací kabely z rozvodnic ke svítidlům. Propojovací kabely budou s odolnou vnější polyuretanovou izolací a pryžovou izolací žil vodičů (např. H05RR-F 2x1,5).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Parametry osvětlení nástupišť jsou navrženy dle Předpisu E11 a ČSN EN 12 464-2 a v souladu s požadavky správce zařízení: Em=10lx; Uo=0,25 (Ref. číslo 5.12.6). </w:t>
      </w:r>
    </w:p>
    <w:p>
      <w:pPr>
        <w:pStyle w:val="Normal"/>
        <w:jc w:val="both"/>
        <w:rPr/>
      </w:pPr>
      <w:r>
        <w:rPr>
          <w:sz w:val="24"/>
          <w:szCs w:val="24"/>
        </w:rPr>
        <w:t>Stávající zářivková trubicová svítidla pod přístřešky budou demontována a nahrazena LED zářivkami ve II. třídě el. ochrany. Konstrukce krytu svítidel bude v provedení tzv. „antivandal“ s ochranou proti mechanickému poškození IK10.  Budou demontovány PVC pevné a ohebné trubky, kabeláž a instalační krabice pod přístřešky. Bude dodán elektroinstalační materiál (trubky, chráničky, propojovací krabice se svorkovnicí) v rozsahu pro instalaci a mechanickou ochranu kabeláže v přístřešcích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SO 05</w:t>
      </w:r>
      <w:r>
        <w:rPr>
          <w:b/>
          <w:bCs/>
          <w:sz w:val="24"/>
          <w:szCs w:val="24"/>
          <w:u w:val="single"/>
        </w:rPr>
        <w:tab/>
        <w:t>Oprava osvětlení v zast Střeň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ávající výbojková svítidla budou demontována z osvětlovacích stožárů a nahrazena novými LED svítidly ve II. třídě el. ochrany. Sklopné stožáry budou zachovány. Rozvodnice v osvětlovacích stožárech budou vyměněny, včetně pojistkových vložek s patronami E27/6A. Budou vyměněny propojovací kabely z rozvodnic ke svítidlům. propojovací kabely budou s odolnou vnější polyuretanovou izolací a pryžovou izolací žil vodičů.</w:t>
      </w:r>
    </w:p>
    <w:p>
      <w:pPr>
        <w:pStyle w:val="Normal"/>
        <w:spacing w:before="240" w:after="200"/>
        <w:jc w:val="both"/>
        <w:rPr/>
      </w:pPr>
      <w:r>
        <w:rPr>
          <w:sz w:val="24"/>
          <w:szCs w:val="24"/>
        </w:rPr>
        <w:t xml:space="preserve">Parametry osvětlení nástupišť jsou navrženy dle Předpisu E11 a ČSN EN 12 464-2 a v souladu s požadavky správce zařízení: Em=10lx; Uo=0,25 (Ref. číslo 5.12.6). </w:t>
      </w:r>
    </w:p>
    <w:p>
      <w:pPr>
        <w:pStyle w:val="Bezmezer"/>
        <w:spacing w:lineRule="auto" w:line="276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5. Organizační pokyny </w:t>
      </w:r>
    </w:p>
    <w:p>
      <w:pPr>
        <w:pStyle w:val="Bezmezer"/>
        <w:spacing w:lineRule="auto" w:line="276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ybraný zhotovitel musí se správci dotčených zařízení projednat postup prací a rozhodující vlastní speciální technologické postupy při jejich provádění a v nutném rozsahu si smluvně zajistit jejich případnou spolupráci (odborný dohled, vstupy do vyhrazených prostor, identifikace jednotlivých kabelů a zařízení, provozní výluky atd.).</w:t>
      </w:r>
    </w:p>
    <w:p>
      <w:pPr>
        <w:pStyle w:val="Normal"/>
        <w:autoSpaceDE w:val="false"/>
        <w:spacing w:before="240" w:after="0"/>
        <w:jc w:val="both"/>
        <w:rPr>
          <w:rFonts w:cs="Calibri"/>
          <w:color w:val="000000"/>
          <w:sz w:val="24"/>
          <w:szCs w:val="24"/>
          <w:lang w:eastAsia="cs-CZ"/>
        </w:rPr>
      </w:pPr>
      <w:r>
        <w:rPr>
          <w:rFonts w:cs="Calibri"/>
          <w:color w:val="000000"/>
          <w:sz w:val="24"/>
          <w:szCs w:val="24"/>
          <w:lang w:eastAsia="cs-CZ"/>
        </w:rPr>
        <w:t xml:space="preserve">Bezpečnost a provozuschopnost elektrických zařízení musí být před uvedením do provozu ověřena provedením výchozí revize dle ČSN 33 2000-6-61, provedením technické prohlídky a zkoušky, technicko-bezpečností zkoušky a vydáním průkazu způsobilosti UTZ. 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6. Bezpečnost a ochrana zdraví</w:t>
      </w:r>
    </w:p>
    <w:p>
      <w:pPr>
        <w:pStyle w:val="Normal"/>
        <w:autoSpaceDE w:val="false"/>
        <w:spacing w:before="0" w:after="0"/>
        <w:ind w:firstLine="708"/>
        <w:jc w:val="both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  <w:lang w:eastAsia="cs-CZ"/>
        </w:rPr>
        <w:t xml:space="preserve">Práce na zařízeních mohou řídit a provádět pouze pracovníci s předepsanou kvalifikací (vzdělání, odborná praxe, školení, přezkoušení atd.) a zdravotní způsobilostí. Při práci je třeba dodržovat stanovené technologické postupy a technické a bezpečnostní předpisy platné v době realizace stavby. Pracoviště (staveniště) musí být předepsaným způsobem vybaveno a zajištěno, zejména proti úrazu pracovníků provádějících stavební a montážní práce. Zhotovitel musí provádět práce na elektrických zařízeních a práce s elektrickými zařízeními podle norem ČSN EN 50110-1, ČSN EN 50110-2. Při práci v blízkosti TV musí zhotovitel zajistit dodržování ustanovení normy TNŽ 34 3109 v platném znění. </w:t>
      </w:r>
    </w:p>
    <w:p>
      <w:pPr>
        <w:pStyle w:val="Bezmezer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lang w:eastAsia="cs-CZ"/>
        </w:rPr>
        <w:t>Kromě obecných kvalifikačních předpokladů (odborné vzdělání a praxe v příslušné profesní specializaci) je při provádění výstavby nutno respektovat Stavební a technický řád drah (Vyhláška č. 177/1995 Sb. a související), Technicko-kvalitativní podmínky (TKP) staveb a dále platné předpisy Správy železnic, státní organizace – zejména SŽ Bp1 a Bp3, normy ČSN, vyhlášky a zákony.</w:t>
      </w:r>
    </w:p>
    <w:p>
      <w:pPr>
        <w:pStyle w:val="Bezmezer"/>
        <w:spacing w:lineRule="auto" w:line="276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Bezmezer"/>
        <w:spacing w:lineRule="auto" w:line="276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Bezmezer"/>
        <w:spacing w:lineRule="auto" w:line="276"/>
        <w:ind w:left="2124" w:hanging="212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spacing w:lineRule="auto" w:line="276"/>
        <w:ind w:left="2124" w:hanging="2124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V Olomouci 20. 1. 2021</w:t>
        <w:tab/>
        <w:tab/>
        <w:tab/>
      </w:r>
      <w:r>
        <w:rPr>
          <w:rFonts w:cs="Calibri"/>
          <w:sz w:val="24"/>
          <w:szCs w:val="24"/>
        </w:rPr>
        <w:t>Ing. Martin Kučík</w:t>
      </w:r>
    </w:p>
    <w:p>
      <w:pPr>
        <w:pStyle w:val="Bezmezer"/>
        <w:spacing w:lineRule="auto" w:line="276"/>
        <w:ind w:left="2124" w:hanging="212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spacing w:lineRule="auto" w:line="276"/>
        <w:ind w:left="2124" w:hanging="212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spacing w:lineRule="auto" w:line="276"/>
        <w:ind w:left="2124" w:hanging="212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spacing w:lineRule="auto" w:line="276"/>
        <w:ind w:left="2124" w:hanging="212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26" w:firstLine="141"/>
      <w:jc w:val="both"/>
      <w:outlineLvl w:val="2"/>
    </w:pPr>
    <w:rPr>
      <w:rFonts w:ascii="Times New Roman" w:hAnsi="Times New Roman" w:eastAsia="Times New Roman" w:cs="Times New Roman"/>
      <w:bCs/>
      <w:sz w:val="24"/>
      <w:szCs w:val="20"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709" w:hanging="425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4:25:00Z</dcterms:created>
  <dc:creator>Petr Jakšík</dc:creator>
  <dc:description/>
  <cp:keywords/>
  <dc:language>en-US</dc:language>
  <cp:lastModifiedBy>Duda Vlastimil, Ing.</cp:lastModifiedBy>
  <cp:lastPrinted>2014-07-09T09:54:00Z</cp:lastPrinted>
  <dcterms:modified xsi:type="dcterms:W3CDTF">2021-02-26T13:17:00Z</dcterms:modified>
  <cp:revision>5</cp:revision>
  <dc:subject/>
  <dc:title>Technická  zpráva</dc:title>
</cp:coreProperties>
</file>